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11.2025 г.№ 25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>Усть-Бюрского сельсовета  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на 202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377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726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726 4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0 1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 022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а 6.2 статьи 210 Налогового кодекса Российской Федерации , не превышающей   5 миллионов рубл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4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3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7 52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7 52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 23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87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87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344 626 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5-11-28T09:47:00Z</cp:lastPrinted>
  <dcterms:modified xsi:type="dcterms:W3CDTF">2025-11-28T02:47:00Z</dcterms:modified>
  <cp:revision>464</cp:revision>
  <dc:subject/>
  <dc:title>Приложение 2</dc:title>
</cp:coreProperties>
</file>